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Garamond" w:ascii="Century Gothic" w:hAnsi="Century Gothic"/>
          <w:color w:val="00B050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3 – Faux-plafonds – Sols souples - Peinture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41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juillet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3500658286"/>
      <w:bookmarkStart w:id="3" w:name="__Fieldmark__0_3500658286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3500658286"/>
      <w:bookmarkStart w:id="5" w:name="__Fieldmark__1_3500658286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6" w:name="_Hlk200025677"/>
      <w:r>
        <w:rPr>
          <w:rFonts w:cs="Arial" w:ascii="Century Gothic" w:hAnsi="Century Gothic"/>
        </w:rPr>
        <w:t xml:space="preserve">pour la création de l’unité MTI et restructuration de l’UPTM - site Saint-Antoine – Lot n°3 – Faux-plafonds – Sols souples - Peinture </w:t>
      </w:r>
      <w:r>
        <w:rPr>
          <w:rFonts w:cs="Arial" w:ascii="Century Gothic" w:hAnsi="Century Gothic"/>
          <w:iCs/>
        </w:rPr>
        <w:t>du groupe hospitalo-universitaire AP-HP. Sorbonne Université.</w:t>
      </w:r>
      <w:bookmarkEnd w:id="6"/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- Lot n°3 – Faux-plafonds – Sols souples - Peinture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7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7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3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18:00Z</dcterms:modified>
  <cp:revision>74</cp:revision>
  <dc:subject/>
  <dc:title>ACTE D’ENGAGEMENT</dc:title>
</cp:coreProperties>
</file>